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49  1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55295</wp:posOffset>
                      </wp:positionV>
                      <wp:extent cx="1409065" cy="129857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45">
                                    <a:moveTo>
                                      <a:pt x="0" y="2025"/>
                                    </a:moveTo>
                                    <a:cubicBezTo>
                                      <a:pt x="81" y="2025"/>
                                      <a:pt x="341" y="2045"/>
                                      <a:pt x="488" y="2025"/>
                                    </a:cubicBezTo>
                                    <a:cubicBezTo>
                                      <a:pt x="635" y="2005"/>
                                      <a:pt x="754" y="1980"/>
                                      <a:pt x="885" y="1905"/>
                                    </a:cubicBezTo>
                                    <a:cubicBezTo>
                                      <a:pt x="1016" y="1830"/>
                                      <a:pt x="1160" y="1655"/>
                                      <a:pt x="1275" y="1575"/>
                                    </a:cubicBezTo>
                                    <a:cubicBezTo>
                                      <a:pt x="1390" y="1495"/>
                                      <a:pt x="1457" y="1471"/>
                                      <a:pt x="1575" y="1425"/>
                                    </a:cubicBezTo>
                                    <a:cubicBezTo>
                                      <a:pt x="1693" y="1379"/>
                                      <a:pt x="1881" y="1354"/>
                                      <a:pt x="1980" y="1298"/>
                                    </a:cubicBezTo>
                                    <a:cubicBezTo>
                                      <a:pt x="2079" y="1242"/>
                                      <a:pt x="2135" y="1174"/>
                                      <a:pt x="2168" y="1088"/>
                                    </a:cubicBezTo>
                                    <a:cubicBezTo>
                                      <a:pt x="2201" y="1002"/>
                                      <a:pt x="2219" y="902"/>
                                      <a:pt x="2175" y="780"/>
                                    </a:cubicBezTo>
                                    <a:cubicBezTo>
                                      <a:pt x="2131" y="658"/>
                                      <a:pt x="1947" y="483"/>
                                      <a:pt x="1905" y="353"/>
                                    </a:cubicBezTo>
                                    <a:cubicBezTo>
                                      <a:pt x="1863" y="223"/>
                                      <a:pt x="1917" y="74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45" path="m0,2025c81,2025,341,2045,488,2025c635,2005,754,1980,885,1905c1016,1830,1160,1655,1275,1575c1390,1495,1457,1471,1575,1425c1693,1379,1881,1354,1980,1298c2079,1242,2135,1174,2168,1088c2201,1002,2219,902,2175,780c2131,658,1947,483,1905,353c1863,223,1917,74,1920,0e" stroked="t" o:allowincell="t" style="position:absolute;margin-left:136.6pt;margin-top:35.85pt;width:110.9pt;height:10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603250</wp:posOffset>
                      </wp:positionV>
                      <wp:extent cx="1188720" cy="1257935"/>
                      <wp:effectExtent l="5080" t="571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981">
                                    <a:moveTo>
                                      <a:pt x="0" y="1777"/>
                                    </a:moveTo>
                                    <a:cubicBezTo>
                                      <a:pt x="19" y="1746"/>
                                      <a:pt x="63" y="1637"/>
                                      <a:pt x="113" y="1590"/>
                                    </a:cubicBezTo>
                                    <a:cubicBezTo>
                                      <a:pt x="163" y="1543"/>
                                      <a:pt x="228" y="1498"/>
                                      <a:pt x="300" y="1492"/>
                                    </a:cubicBezTo>
                                    <a:cubicBezTo>
                                      <a:pt x="372" y="1486"/>
                                      <a:pt x="417" y="1481"/>
                                      <a:pt x="548" y="1552"/>
                                    </a:cubicBezTo>
                                    <a:cubicBezTo>
                                      <a:pt x="679" y="1623"/>
                                      <a:pt x="939" y="1859"/>
                                      <a:pt x="1088" y="1920"/>
                                    </a:cubicBezTo>
                                    <a:cubicBezTo>
                                      <a:pt x="1237" y="1981"/>
                                      <a:pt x="1331" y="1950"/>
                                      <a:pt x="1440" y="1920"/>
                                    </a:cubicBezTo>
                                    <a:cubicBezTo>
                                      <a:pt x="1549" y="1890"/>
                                      <a:pt x="1669" y="1825"/>
                                      <a:pt x="1740" y="1740"/>
                                    </a:cubicBezTo>
                                    <a:cubicBezTo>
                                      <a:pt x="1811" y="1655"/>
                                      <a:pt x="1864" y="1541"/>
                                      <a:pt x="1868" y="1410"/>
                                    </a:cubicBezTo>
                                    <a:cubicBezTo>
                                      <a:pt x="1872" y="1279"/>
                                      <a:pt x="1865" y="1131"/>
                                      <a:pt x="1763" y="952"/>
                                    </a:cubicBezTo>
                                    <a:cubicBezTo>
                                      <a:pt x="1661" y="773"/>
                                      <a:pt x="1358" y="471"/>
                                      <a:pt x="1253" y="337"/>
                                    </a:cubicBezTo>
                                    <a:cubicBezTo>
                                      <a:pt x="1148" y="203"/>
                                      <a:pt x="1154" y="206"/>
                                      <a:pt x="1133" y="150"/>
                                    </a:cubicBezTo>
                                    <a:cubicBezTo>
                                      <a:pt x="1112" y="94"/>
                                      <a:pt x="1127" y="31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2,1981" path="m0,1777c19,1746,63,1637,113,1590c163,1543,228,1498,300,1492c372,1486,417,1481,548,1552c679,1623,939,1859,1088,1920c1237,1981,1331,1950,1440,1920c1549,1890,1669,1825,1740,1740c1811,1655,1864,1541,1868,1410c1872,1279,1865,1131,1763,952c1661,773,1358,471,1253,337c1148,203,1154,206,1133,150c1112,94,1127,31,1125,0e" stroked="t" o:allowincell="t" style="position:absolute;margin-left:206.35pt;margin-top:47.5pt;width:93.55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67435</wp:posOffset>
                      </wp:positionV>
                      <wp:extent cx="798195" cy="180340"/>
                      <wp:effectExtent l="5715" t="127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284">
                                    <a:moveTo>
                                      <a:pt x="0" y="149"/>
                                    </a:moveTo>
                                    <a:cubicBezTo>
                                      <a:pt x="80" y="142"/>
                                      <a:pt x="283" y="128"/>
                                      <a:pt x="472" y="104"/>
                                    </a:cubicBezTo>
                                    <a:cubicBezTo>
                                      <a:pt x="661" y="80"/>
                                      <a:pt x="1007" y="0"/>
                                      <a:pt x="1132" y="6"/>
                                    </a:cubicBezTo>
                                    <a:cubicBezTo>
                                      <a:pt x="1257" y="12"/>
                                      <a:pt x="1226" y="95"/>
                                      <a:pt x="1222" y="141"/>
                                    </a:cubicBezTo>
                                    <a:cubicBezTo>
                                      <a:pt x="1218" y="187"/>
                                      <a:pt x="1133" y="254"/>
                                      <a:pt x="111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284" path="m0,149c80,142,283,128,472,104c661,80,1007,0,1132,6c1257,12,1226,95,1222,141c1218,187,1133,254,1110,284e" stroked="t" o:allowincell="t" style="position:absolute;margin-left:25.25pt;margin-top:84.05pt;width:62.8pt;height:1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2715</wp:posOffset>
                      </wp:positionV>
                      <wp:extent cx="1676400" cy="127190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003">
                                    <a:moveTo>
                                      <a:pt x="0" y="1238"/>
                                    </a:moveTo>
                                    <a:cubicBezTo>
                                      <a:pt x="117" y="1211"/>
                                      <a:pt x="513" y="1212"/>
                                      <a:pt x="705" y="1073"/>
                                    </a:cubicBezTo>
                                    <a:cubicBezTo>
                                      <a:pt x="897" y="934"/>
                                      <a:pt x="1030" y="574"/>
                                      <a:pt x="1155" y="406"/>
                                    </a:cubicBezTo>
                                    <a:cubicBezTo>
                                      <a:pt x="1280" y="238"/>
                                      <a:pt x="1340" y="129"/>
                                      <a:pt x="1455" y="68"/>
                                    </a:cubicBezTo>
                                    <a:cubicBezTo>
                                      <a:pt x="1570" y="7"/>
                                      <a:pt x="1744" y="0"/>
                                      <a:pt x="1845" y="38"/>
                                    </a:cubicBezTo>
                                    <a:cubicBezTo>
                                      <a:pt x="1946" y="76"/>
                                      <a:pt x="2013" y="158"/>
                                      <a:pt x="2063" y="293"/>
                                    </a:cubicBezTo>
                                    <a:cubicBezTo>
                                      <a:pt x="2113" y="428"/>
                                      <a:pt x="2064" y="702"/>
                                      <a:pt x="2145" y="848"/>
                                    </a:cubicBezTo>
                                    <a:cubicBezTo>
                                      <a:pt x="2226" y="994"/>
                                      <a:pt x="2479" y="1051"/>
                                      <a:pt x="2550" y="1171"/>
                                    </a:cubicBezTo>
                                    <a:cubicBezTo>
                                      <a:pt x="2621" y="1291"/>
                                      <a:pt x="2640" y="1450"/>
                                      <a:pt x="2573" y="1568"/>
                                    </a:cubicBezTo>
                                    <a:cubicBezTo>
                                      <a:pt x="2506" y="1686"/>
                                      <a:pt x="2400" y="1823"/>
                                      <a:pt x="2145" y="1876"/>
                                    </a:cubicBezTo>
                                    <a:cubicBezTo>
                                      <a:pt x="1890" y="1929"/>
                                      <a:pt x="1278" y="1862"/>
                                      <a:pt x="1043" y="1883"/>
                                    </a:cubicBezTo>
                                    <a:cubicBezTo>
                                      <a:pt x="808" y="1904"/>
                                      <a:pt x="799" y="1978"/>
                                      <a:pt x="735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003" path="m0,1238c117,1211,513,1212,705,1073c897,934,1030,574,1155,406c1280,238,1340,129,1455,68c1570,7,1744,0,1845,38c1946,76,2013,158,2063,293c2113,428,2064,702,2145,848c2226,994,2479,1051,2550,1171c2621,1291,2640,1450,2573,1568c2506,1686,2400,1823,2145,1876c1890,1929,1278,1862,1043,1883c808,1904,799,1978,735,2003e" stroked="t" o:allowincell="t" style="position:absolute;margin-left:57.85pt;margin-top:10.45pt;width:131.95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активного балтийского циклона, быстро сместившегося на восток, а  прохождение холодного атмосферного фронта сопровождалось  разворотом ветра с южного на северный. Среднесуточная  температура воздуха оставалась равной +3+4°С с превышением над  климатической нормой на  6-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</w:t>
            </w:r>
            <w:r>
              <w:rPr>
                <w:sz w:val="26"/>
                <w:szCs w:val="26"/>
              </w:rPr>
              <w:t xml:space="preserve"> ещё в тёплых потоках со  Средиземного моря</w:t>
            </w:r>
            <w:r>
              <w:rPr>
                <w:color w:val="000000"/>
                <w:sz w:val="26"/>
                <w:szCs w:val="26"/>
              </w:rPr>
              <w:t xml:space="preserve"> воздух успел прогреться до +7+10ºС, сегодня ночью минимальные термометры показывали  -1+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ого фронта  в ряде районов  прошел небольшой дождь, осадков выпало менее 1 м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уменьшилась на 1-5 см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1-4 см в сутки.  Сохранялся ледостав сплошной и с полыньями толщиной 31-55 см,  подо льдом шуга, вода на льду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6</w:t>
            </w:r>
            <w:r>
              <w:rPr>
                <w:b/>
                <w:color w:val="FF0000"/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83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69983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6 -8°С,  днем 0, +2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>ООПГМИ</dc:creator>
  <dc:description/>
  <cp:keywords/>
  <dc:language>en-US</dc:language>
  <cp:lastModifiedBy>User</cp:lastModifiedBy>
  <cp:lastPrinted>2011-03-15T12:30:00Z</cp:lastPrinted>
  <dcterms:modified xsi:type="dcterms:W3CDTF">2011-03-15T13:26:00Z</dcterms:modified>
  <cp:revision>2</cp:revision>
  <dc:subject/>
  <dc:title> </dc:title>
</cp:coreProperties>
</file>